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</w:t>
        <w:tab/>
        <w:tab/>
        <w:tab/>
        <w:tab/>
        <w:tab/>
        <w:tab/>
        <w:t>Class Period______</w:t>
      </w:r>
    </w:p>
    <w:p>
      <w:pPr>
        <w:pStyle w:val="Normal"/>
        <w:rPr/>
      </w:pPr>
      <w:r>
        <w:rPr/>
        <w:t>Date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ost-Reading Assessment:  The War of the Wal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art I. Identify each conflict as either internal or external.  If the conflict is internal, write an I on the line.  If it is external, write an E on the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______ A woman is painting the wall and the boys don’t want them to.  </w:t>
      </w:r>
    </w:p>
    <w:p>
      <w:pPr>
        <w:pStyle w:val="Normal"/>
        <w:rPr/>
      </w:pPr>
      <w:r>
        <w:rPr/>
        <w:t>2.______ The painter lady ignores Side Pocket and the others.</w:t>
      </w:r>
    </w:p>
    <w:p>
      <w:pPr>
        <w:pStyle w:val="Normal"/>
        <w:rPr/>
      </w:pPr>
      <w:r>
        <w:rPr/>
        <w:t>3. ______Mama’s opinion of the painter lady changes over time.</w:t>
      </w:r>
    </w:p>
    <w:p>
      <w:pPr>
        <w:pStyle w:val="Normal"/>
        <w:rPr/>
      </w:pPr>
      <w:r>
        <w:rPr/>
        <w:t xml:space="preserve">4.______ The narrator’s mother gets impatient with the painter over her questions about food.  </w:t>
      </w:r>
    </w:p>
    <w:p>
      <w:pPr>
        <w:pStyle w:val="Normal"/>
        <w:rPr/>
      </w:pPr>
      <w:r>
        <w:rPr/>
        <w:t>5. ______ The narrator feels that the painter lady is ru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. Match each word to its definition.</w:t>
      </w:r>
    </w:p>
    <w:p>
      <w:pPr>
        <w:pStyle w:val="Normal"/>
        <w:rPr/>
      </w:pPr>
      <w:r>
        <w:rPr/>
        <w:t>1. ____climax</w:t>
        <w:tab/>
        <w:tab/>
        <w:tab/>
        <w:t>a.  a problem or struggle between two opposing forces</w:t>
      </w:r>
    </w:p>
    <w:p>
      <w:pPr>
        <w:pStyle w:val="Normal"/>
        <w:rPr/>
      </w:pPr>
      <w:r>
        <w:rPr/>
        <w:t>2.  ____plot</w:t>
        <w:tab/>
        <w:tab/>
        <w:tab/>
        <w:t>b.  to summon or call, usually by gesture or sound</w:t>
      </w:r>
    </w:p>
    <w:p>
      <w:pPr>
        <w:pStyle w:val="Normal"/>
        <w:rPr/>
      </w:pPr>
      <w:r>
        <w:rPr/>
        <w:t>3. ____theme</w:t>
        <w:tab/>
        <w:tab/>
        <w:tab/>
        <w:t>c. to plot or plan in a secretive way</w:t>
      </w:r>
    </w:p>
    <w:p>
      <w:pPr>
        <w:pStyle w:val="Normal"/>
        <w:rPr/>
      </w:pPr>
      <w:r>
        <w:rPr/>
        <w:t>4. ____point of view</w:t>
        <w:tab/>
        <w:tab/>
        <w:t>d. the central idea or lesson of a story</w:t>
      </w:r>
    </w:p>
    <w:p>
      <w:pPr>
        <w:pStyle w:val="Normal"/>
        <w:rPr/>
      </w:pPr>
      <w:r>
        <w:rPr/>
        <w:t>5.  ____inscription</w:t>
        <w:tab/>
        <w:tab/>
        <w:t>e. the turning point of the story</w:t>
      </w:r>
    </w:p>
    <w:p>
      <w:pPr>
        <w:pStyle w:val="Normal"/>
        <w:rPr/>
      </w:pPr>
      <w:r>
        <w:rPr/>
        <w:t>6. ____drawl</w:t>
        <w:tab/>
        <w:tab/>
        <w:tab/>
        <w:t>f. state of freedom reached after a struggle</w:t>
      </w:r>
    </w:p>
    <w:p>
      <w:pPr>
        <w:pStyle w:val="Normal"/>
        <w:rPr/>
      </w:pPr>
      <w:r>
        <w:rPr/>
        <w:t>7. ____scheme</w:t>
        <w:tab/>
        <w:tab/>
        <w:tab/>
        <w:t>g. something written, carved or engraved on the surface</w:t>
      </w:r>
    </w:p>
    <w:p>
      <w:pPr>
        <w:pStyle w:val="Normal"/>
        <w:rPr/>
      </w:pPr>
      <w:r>
        <w:rPr/>
        <w:t>8. ____beckon</w:t>
        <w:tab/>
        <w:tab/>
        <w:tab/>
        <w:t>h. the perspective from which a story is told</w:t>
      </w:r>
    </w:p>
    <w:p>
      <w:pPr>
        <w:pStyle w:val="Normal"/>
        <w:rPr/>
      </w:pPr>
      <w:r>
        <w:rPr/>
        <w:t>9. ____liberation</w:t>
        <w:tab/>
        <w:tab/>
        <w:t>i. the sequence of events in a story</w:t>
      </w:r>
    </w:p>
    <w:p>
      <w:pPr>
        <w:pStyle w:val="Normal"/>
        <w:rPr/>
      </w:pPr>
      <w:r>
        <w:rPr/>
        <w:t>10. ____conflict</w:t>
        <w:tab/>
        <w:tab/>
        <w:t>j. to speak slowly, stretching the vowel s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III.  Short Answer: Use complete sentences to answer the following questions.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1.  Why is the narrator upset with the painter lady?  How do the children define ownership of the wall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2.  Who is Jimmy Lyons?  Why wont he be coming home from the war?  How is he related to the wall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3.  Where is the painter lady from?  How does the narrator feel about this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4.  How does the narrator treat the painter lady?  What can we infer about the narrator’s character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5.  The narrator describes the conflict with the painter as being at war.  What can the reader infer about the conflict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6. What do the twins bring for the painter?  How does she respond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7.  What did the painter lady lie about?  Why do you suppose she does this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8.  Describe the scene at the restaurant with the painter lady and Mama.  How is the painter lady awkward in the eyes of the narrator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9.  Why are the people in the restaurant taken aback by the painter lady?  What can the reader infer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10. How does Mama later show patience towards the painter lady? What can we infer about Mama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 xml:space="preserve">11. What is </w:t>
      </w:r>
      <w:r>
        <w:rPr>
          <w:i/>
          <w:color w:val="000000"/>
        </w:rPr>
        <w:t>epoxy</w:t>
      </w:r>
      <w:r>
        <w:rPr>
          <w:color w:val="000000"/>
        </w:rPr>
        <w:t>?  What is the narrator’s plan that involves using epoxy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12. What is painted on the wall?  How is this significant to the community?  Think about the setting of the story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13.  What does the reader discover about the painter? Why is this significant?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  <w:t>14.  From what point of view is the story told?  Why do you think the author uses this type of narration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43:00Z</dcterms:created>
  <dc:creator>Cumberland County Schools</dc:creator>
  <dc:description/>
  <cp:keywords/>
  <dc:language>en-US</dc:language>
  <cp:lastModifiedBy>Cumberland County Schools</cp:lastModifiedBy>
  <cp:lastPrinted>2010-10-11T07:43:00Z</cp:lastPrinted>
  <dcterms:modified xsi:type="dcterms:W3CDTF">2010-10-11T12:01:00Z</dcterms:modified>
  <cp:revision>1</cp:revision>
  <dc:subject/>
  <dc:title>Name_______________</dc:title>
</cp:coreProperties>
</file>